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ll Worksheet</w:t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212"/>
        <w:gridCol w:w="10"/>
        <w:gridCol w:w="3202"/>
      </w:tblGrid>
      <w:tr>
        <w:trPr>
          <w:trHeight w:val="251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 picture/label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>
          <w:trHeight w:val="79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membran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X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toplasm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7945" cy="1465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leus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leopla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lear membra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at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ugh 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oth 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1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685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88415" cy="779145"/>
                  <wp:effectExtent l="0" t="0" r="0" b="0"/>
                  <wp:wrapTight wrapText="bothSides">
                    <wp:wrapPolygon edited="0">
                      <wp:start x="-108" y="0"/>
                      <wp:lineTo x="-108" y="21313"/>
                      <wp:lineTo x="21599" y="21313"/>
                      <wp:lineTo x="21599" y="0"/>
                      <wp:lineTo x="-108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ysosom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opla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4:52:00Z</dcterms:created>
  <dc:creator>vhassell</dc:creator>
  <dc:description/>
  <cp:keywords/>
  <dc:language>en-US</dc:language>
  <cp:lastModifiedBy>vhassell</cp:lastModifiedBy>
  <cp:lastPrinted>2006-09-21T07:59:00Z</cp:lastPrinted>
  <dcterms:modified xsi:type="dcterms:W3CDTF">2012-12-06T22:06:00Z</dcterms:modified>
  <cp:revision>3</cp:revision>
  <dc:subject/>
  <dc:title>Cell Worksheet</dc:title>
</cp:coreProperties>
</file>